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ANEXO “A” – CIRCULAR Nº 02/07 (PERSONAS FISICAS – DNI)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Bookman Old Style" w:hAnsi="Bookman Old Style"/>
          <w:b/>
        </w:rPr>
        <w:t>CERTIFICO</w:t>
      </w:r>
      <w:r>
        <w:rPr>
          <w:rFonts w:cs="Arial" w:ascii="Bookman Old Style" w:hAnsi="Bookman Old Style"/>
        </w:rPr>
        <w:t xml:space="preserve"> que en los autos caratulados 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(Expte. …………………… año  20……), tramitando ante el Juzgado ……………………………………………………………………………………………. de la ………………………………… Circunscripción Judicial el/los obligado/s al pago de la Contribución Obligatoria de conformidad a lo establecido en el Art. 57 de la Ley 685, inc. “d”; Sr./a 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en su carácter de ……………………………………., DNI Nº …………………………, con domicilio real en ……………………………….. fue debidamente intimado en fecha ………………………………., al pago de la Contribución Obligatoria por la suma de $ …………………………………., no habiendo cumplido con el pago de  la misma. De conformidad al procedimiento vigente para el recupero de la Contribución Obligatoria se expide la presente a efectos de que se inicien las actuaciones judiciales correspondient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</w:t>
      </w:r>
      <w:r>
        <w:rPr>
          <w:rFonts w:cs="Arial" w:ascii="Bookman Old Style" w:hAnsi="Bookman Old Style"/>
        </w:rPr>
        <w:t>Secretaria, ………. de ………………….. del año 20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5:02:00Z</dcterms:created>
  <dc:creator>Claudia Impellizzeri</dc:creator>
  <dc:description/>
  <dc:language>en-US</dc:language>
  <cp:lastModifiedBy>Claudia Impellizzeri</cp:lastModifiedBy>
  <dcterms:modified xsi:type="dcterms:W3CDTF">2007-07-03T15:03:00Z</dcterms:modified>
  <cp:revision>1</cp:revision>
  <dc:subject/>
  <dc:title>ANEXO “A” – CIRCULAR Nº 02/07 (PERSONAS FISICAS – DNI)</dc:title>
</cp:coreProperties>
</file>